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2   4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376045</wp:posOffset>
                      </wp:positionV>
                      <wp:extent cx="642620" cy="479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755">
                                    <a:moveTo>
                                      <a:pt x="1003" y="641"/>
                                    </a:moveTo>
                                    <a:cubicBezTo>
                                      <a:pt x="978" y="693"/>
                                      <a:pt x="918" y="737"/>
                                      <a:pt x="868" y="746"/>
                                    </a:cubicBezTo>
                                    <a:cubicBezTo>
                                      <a:pt x="818" y="755"/>
                                      <a:pt x="753" y="694"/>
                                      <a:pt x="703" y="694"/>
                                    </a:cubicBezTo>
                                    <a:cubicBezTo>
                                      <a:pt x="653" y="694"/>
                                      <a:pt x="599" y="755"/>
                                      <a:pt x="568" y="746"/>
                                    </a:cubicBezTo>
                                    <a:cubicBezTo>
                                      <a:pt x="537" y="737"/>
                                      <a:pt x="541" y="678"/>
                                      <a:pt x="516" y="641"/>
                                    </a:cubicBezTo>
                                    <a:cubicBezTo>
                                      <a:pt x="491" y="604"/>
                                      <a:pt x="456" y="560"/>
                                      <a:pt x="418" y="521"/>
                                    </a:cubicBezTo>
                                    <a:cubicBezTo>
                                      <a:pt x="380" y="482"/>
                                      <a:pt x="341" y="443"/>
                                      <a:pt x="290" y="409"/>
                                    </a:cubicBezTo>
                                    <a:cubicBezTo>
                                      <a:pt x="239" y="375"/>
                                      <a:pt x="156" y="361"/>
                                      <a:pt x="111" y="319"/>
                                    </a:cubicBezTo>
                                    <a:cubicBezTo>
                                      <a:pt x="66" y="277"/>
                                      <a:pt x="0" y="202"/>
                                      <a:pt x="21" y="154"/>
                                    </a:cubicBezTo>
                                    <a:cubicBezTo>
                                      <a:pt x="42" y="106"/>
                                      <a:pt x="147" y="55"/>
                                      <a:pt x="238" y="34"/>
                                    </a:cubicBezTo>
                                    <a:cubicBezTo>
                                      <a:pt x="329" y="13"/>
                                      <a:pt x="464" y="0"/>
                                      <a:pt x="568" y="26"/>
                                    </a:cubicBezTo>
                                    <a:cubicBezTo>
                                      <a:pt x="672" y="52"/>
                                      <a:pt x="791" y="124"/>
                                      <a:pt x="861" y="191"/>
                                    </a:cubicBezTo>
                                    <a:cubicBezTo>
                                      <a:pt x="931" y="258"/>
                                      <a:pt x="964" y="356"/>
                                      <a:pt x="988" y="431"/>
                                    </a:cubicBezTo>
                                    <a:cubicBezTo>
                                      <a:pt x="1012" y="506"/>
                                      <a:pt x="1000" y="597"/>
                                      <a:pt x="1003" y="6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755" path="m1003,641c978,693,918,737,868,746c818,755,753,694,703,694c653,694,599,755,568,746c537,737,541,678,516,641c491,604,456,560,418,521c380,482,341,443,290,409c239,375,156,361,111,319c66,277,0,202,21,154c42,106,147,55,238,34c329,13,464,0,568,26c672,52,791,124,861,191c931,258,964,356,988,431c1012,506,1000,597,1003,641xe" stroked="f" o:allowincell="t" style="position:absolute;margin-left:70.7pt;margin-top:108.35pt;width:50.55pt;height:37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502920</wp:posOffset>
                      </wp:positionV>
                      <wp:extent cx="903605" cy="1047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3" h="1650">
                                    <a:moveTo>
                                      <a:pt x="289" y="1304"/>
                                    </a:moveTo>
                                    <a:cubicBezTo>
                                      <a:pt x="392" y="1405"/>
                                      <a:pt x="574" y="1485"/>
                                      <a:pt x="686" y="1536"/>
                                    </a:cubicBezTo>
                                    <a:cubicBezTo>
                                      <a:pt x="798" y="1587"/>
                                      <a:pt x="888" y="1594"/>
                                      <a:pt x="964" y="1611"/>
                                    </a:cubicBezTo>
                                    <a:cubicBezTo>
                                      <a:pt x="1040" y="1628"/>
                                      <a:pt x="1105" y="1650"/>
                                      <a:pt x="1144" y="1641"/>
                                    </a:cubicBezTo>
                                    <a:cubicBezTo>
                                      <a:pt x="1183" y="1632"/>
                                      <a:pt x="1185" y="1588"/>
                                      <a:pt x="1196" y="1559"/>
                                    </a:cubicBezTo>
                                    <a:cubicBezTo>
                                      <a:pt x="1207" y="1530"/>
                                      <a:pt x="1192" y="1493"/>
                                      <a:pt x="1211" y="1469"/>
                                    </a:cubicBezTo>
                                    <a:cubicBezTo>
                                      <a:pt x="1230" y="1445"/>
                                      <a:pt x="1280" y="1438"/>
                                      <a:pt x="1309" y="1416"/>
                                    </a:cubicBezTo>
                                    <a:cubicBezTo>
                                      <a:pt x="1338" y="1394"/>
                                      <a:pt x="1374" y="1371"/>
                                      <a:pt x="1384" y="1334"/>
                                    </a:cubicBezTo>
                                    <a:cubicBezTo>
                                      <a:pt x="1394" y="1297"/>
                                      <a:pt x="1367" y="1225"/>
                                      <a:pt x="1369" y="1191"/>
                                    </a:cubicBezTo>
                                    <a:cubicBezTo>
                                      <a:pt x="1371" y="1157"/>
                                      <a:pt x="1423" y="1168"/>
                                      <a:pt x="1399" y="1131"/>
                                    </a:cubicBezTo>
                                    <a:cubicBezTo>
                                      <a:pt x="1375" y="1094"/>
                                      <a:pt x="1261" y="996"/>
                                      <a:pt x="1226" y="966"/>
                                    </a:cubicBezTo>
                                    <a:cubicBezTo>
                                      <a:pt x="1191" y="936"/>
                                      <a:pt x="1200" y="961"/>
                                      <a:pt x="1189" y="951"/>
                                    </a:cubicBezTo>
                                    <a:cubicBezTo>
                                      <a:pt x="1178" y="941"/>
                                      <a:pt x="1140" y="939"/>
                                      <a:pt x="1159" y="906"/>
                                    </a:cubicBezTo>
                                    <a:cubicBezTo>
                                      <a:pt x="1178" y="873"/>
                                      <a:pt x="1282" y="802"/>
                                      <a:pt x="1301" y="756"/>
                                    </a:cubicBezTo>
                                    <a:cubicBezTo>
                                      <a:pt x="1320" y="710"/>
                                      <a:pt x="1272" y="683"/>
                                      <a:pt x="1271" y="629"/>
                                    </a:cubicBezTo>
                                    <a:cubicBezTo>
                                      <a:pt x="1270" y="575"/>
                                      <a:pt x="1315" y="470"/>
                                      <a:pt x="1294" y="434"/>
                                    </a:cubicBezTo>
                                    <a:cubicBezTo>
                                      <a:pt x="1273" y="398"/>
                                      <a:pt x="1200" y="426"/>
                                      <a:pt x="1144" y="411"/>
                                    </a:cubicBezTo>
                                    <a:cubicBezTo>
                                      <a:pt x="1088" y="396"/>
                                      <a:pt x="1007" y="370"/>
                                      <a:pt x="956" y="344"/>
                                    </a:cubicBezTo>
                                    <a:cubicBezTo>
                                      <a:pt x="905" y="318"/>
                                      <a:pt x="868" y="291"/>
                                      <a:pt x="836" y="254"/>
                                    </a:cubicBezTo>
                                    <a:cubicBezTo>
                                      <a:pt x="804" y="217"/>
                                      <a:pt x="801" y="150"/>
                                      <a:pt x="761" y="119"/>
                                    </a:cubicBezTo>
                                    <a:cubicBezTo>
                                      <a:pt x="721" y="88"/>
                                      <a:pt x="642" y="82"/>
                                      <a:pt x="596" y="66"/>
                                    </a:cubicBezTo>
                                    <a:cubicBezTo>
                                      <a:pt x="550" y="50"/>
                                      <a:pt x="520" y="22"/>
                                      <a:pt x="484" y="21"/>
                                    </a:cubicBezTo>
                                    <a:cubicBezTo>
                                      <a:pt x="448" y="20"/>
                                      <a:pt x="440" y="58"/>
                                      <a:pt x="379" y="59"/>
                                    </a:cubicBezTo>
                                    <a:cubicBezTo>
                                      <a:pt x="318" y="60"/>
                                      <a:pt x="172" y="0"/>
                                      <a:pt x="116" y="29"/>
                                    </a:cubicBezTo>
                                    <a:cubicBezTo>
                                      <a:pt x="60" y="58"/>
                                      <a:pt x="60" y="142"/>
                                      <a:pt x="41" y="231"/>
                                    </a:cubicBezTo>
                                    <a:cubicBezTo>
                                      <a:pt x="22" y="320"/>
                                      <a:pt x="0" y="435"/>
                                      <a:pt x="4" y="561"/>
                                    </a:cubicBezTo>
                                    <a:cubicBezTo>
                                      <a:pt x="8" y="687"/>
                                      <a:pt x="16" y="865"/>
                                      <a:pt x="64" y="989"/>
                                    </a:cubicBezTo>
                                    <a:cubicBezTo>
                                      <a:pt x="112" y="1113"/>
                                      <a:pt x="242" y="1238"/>
                                      <a:pt x="289" y="1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3,1650" path="m289,1304c392,1405,574,1485,686,1536c798,1587,888,1594,964,1611c1040,1628,1105,1650,1144,1641c1183,1632,1185,1588,1196,1559c1207,1530,1192,1493,1211,1469c1230,1445,1280,1438,1309,1416c1338,1394,1374,1371,1384,1334c1394,1297,1367,1225,1369,1191c1371,1157,1423,1168,1399,1131c1375,1094,1261,996,1226,966c1191,936,1200,961,1189,951c1178,941,1140,939,1159,906c1178,873,1282,802,1301,756c1320,710,1272,683,1271,629c1270,575,1315,470,1294,434c1273,398,1200,426,1144,411c1088,396,1007,370,956,344c905,318,868,291,836,254c804,217,801,150,761,119c721,88,642,82,596,66c550,50,520,22,484,21c448,20,440,58,379,59c318,60,172,0,116,29c60,58,60,142,41,231c22,320,0,435,4,561c8,687,16,865,64,989c112,1113,242,1238,289,1304xe" stroked="f" o:allowincell="t" style="position:absolute;margin-left:211.05pt;margin-top:39.6pt;width:71.1pt;height:82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5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268605</wp:posOffset>
                      </wp:positionV>
                      <wp:extent cx="492125" cy="638175"/>
                      <wp:effectExtent l="5715" t="5715" r="317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1005">
                                    <a:moveTo>
                                      <a:pt x="0" y="0"/>
                                    </a:moveTo>
                                    <a:cubicBezTo>
                                      <a:pt x="16" y="47"/>
                                      <a:pt x="67" y="140"/>
                                      <a:pt x="97" y="285"/>
                                    </a:cubicBezTo>
                                    <a:cubicBezTo>
                                      <a:pt x="127" y="430"/>
                                      <a:pt x="114" y="751"/>
                                      <a:pt x="180" y="870"/>
                                    </a:cubicBezTo>
                                    <a:cubicBezTo>
                                      <a:pt x="246" y="989"/>
                                      <a:pt x="404" y="1005"/>
                                      <a:pt x="495" y="998"/>
                                    </a:cubicBezTo>
                                    <a:cubicBezTo>
                                      <a:pt x="586" y="991"/>
                                      <a:pt x="681" y="926"/>
                                      <a:pt x="727" y="825"/>
                                    </a:cubicBezTo>
                                    <a:cubicBezTo>
                                      <a:pt x="773" y="724"/>
                                      <a:pt x="775" y="509"/>
                                      <a:pt x="772" y="390"/>
                                    </a:cubicBezTo>
                                    <a:cubicBezTo>
                                      <a:pt x="769" y="271"/>
                                      <a:pt x="724" y="171"/>
                                      <a:pt x="712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1005" path="m0,0c16,47,67,140,97,285c127,430,114,751,180,870c246,989,404,1005,495,998c586,991,681,926,727,825c773,724,775,509,772,390c769,271,724,171,712,113e" stroked="t" o:allowincell="t" style="position:absolute;margin-left:131pt;margin-top:21.15pt;width:38.7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335280</wp:posOffset>
                      </wp:positionV>
                      <wp:extent cx="1238250" cy="95567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1505">
                                    <a:moveTo>
                                      <a:pt x="0" y="0"/>
                                    </a:moveTo>
                                    <a:cubicBezTo>
                                      <a:pt x="15" y="76"/>
                                      <a:pt x="69" y="321"/>
                                      <a:pt x="90" y="465"/>
                                    </a:cubicBezTo>
                                    <a:cubicBezTo>
                                      <a:pt x="111" y="609"/>
                                      <a:pt x="123" y="734"/>
                                      <a:pt x="128" y="863"/>
                                    </a:cubicBezTo>
                                    <a:cubicBezTo>
                                      <a:pt x="133" y="992"/>
                                      <a:pt x="98" y="1138"/>
                                      <a:pt x="120" y="1238"/>
                                    </a:cubicBezTo>
                                    <a:cubicBezTo>
                                      <a:pt x="142" y="1338"/>
                                      <a:pt x="189" y="1421"/>
                                      <a:pt x="263" y="1463"/>
                                    </a:cubicBezTo>
                                    <a:cubicBezTo>
                                      <a:pt x="337" y="1505"/>
                                      <a:pt x="466" y="1504"/>
                                      <a:pt x="563" y="1493"/>
                                    </a:cubicBezTo>
                                    <a:cubicBezTo>
                                      <a:pt x="660" y="1482"/>
                                      <a:pt x="742" y="1415"/>
                                      <a:pt x="848" y="1395"/>
                                    </a:cubicBezTo>
                                    <a:cubicBezTo>
                                      <a:pt x="954" y="1375"/>
                                      <a:pt x="1073" y="1369"/>
                                      <a:pt x="1200" y="1373"/>
                                    </a:cubicBezTo>
                                    <a:cubicBezTo>
                                      <a:pt x="1327" y="1377"/>
                                      <a:pt x="1506" y="1420"/>
                                      <a:pt x="1613" y="1418"/>
                                    </a:cubicBezTo>
                                    <a:cubicBezTo>
                                      <a:pt x="1720" y="1416"/>
                                      <a:pt x="1789" y="1403"/>
                                      <a:pt x="1845" y="1358"/>
                                    </a:cubicBezTo>
                                    <a:cubicBezTo>
                                      <a:pt x="1901" y="1313"/>
                                      <a:pt x="1950" y="1240"/>
                                      <a:pt x="1950" y="1148"/>
                                    </a:cubicBezTo>
                                    <a:cubicBezTo>
                                      <a:pt x="1950" y="1056"/>
                                      <a:pt x="1875" y="909"/>
                                      <a:pt x="1845" y="803"/>
                                    </a:cubicBezTo>
                                    <a:cubicBezTo>
                                      <a:pt x="1815" y="697"/>
                                      <a:pt x="1786" y="571"/>
                                      <a:pt x="177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1505" path="m0,0c15,76,69,321,90,465c111,609,123,734,128,863c133,992,98,1138,120,1238c142,1338,189,1421,263,1463c337,1505,466,1504,563,1493c660,1482,742,1415,848,1395c954,1375,1073,1369,1200,1373c1327,1377,1506,1420,1613,1418c1720,1416,1789,1403,1845,1358c1901,1313,1950,1240,1950,1148c1950,1056,1875,909,1845,803c1815,697,1786,571,1770,510e" stroked="t" o:allowincell="t" style="position:absolute;margin-left:101.35pt;margin-top:26.4pt;width:97.4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97535</wp:posOffset>
                      </wp:positionV>
                      <wp:extent cx="1878965" cy="1025525"/>
                      <wp:effectExtent l="5715" t="571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10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9" h="1615">
                                    <a:moveTo>
                                      <a:pt x="0" y="7"/>
                                    </a:moveTo>
                                    <a:cubicBezTo>
                                      <a:pt x="17" y="53"/>
                                      <a:pt x="81" y="204"/>
                                      <a:pt x="105" y="285"/>
                                    </a:cubicBezTo>
                                    <a:cubicBezTo>
                                      <a:pt x="129" y="366"/>
                                      <a:pt x="137" y="416"/>
                                      <a:pt x="143" y="495"/>
                                    </a:cubicBezTo>
                                    <a:cubicBezTo>
                                      <a:pt x="149" y="574"/>
                                      <a:pt x="160" y="635"/>
                                      <a:pt x="143" y="757"/>
                                    </a:cubicBezTo>
                                    <a:cubicBezTo>
                                      <a:pt x="126" y="879"/>
                                      <a:pt x="22" y="1101"/>
                                      <a:pt x="38" y="1230"/>
                                    </a:cubicBezTo>
                                    <a:cubicBezTo>
                                      <a:pt x="54" y="1359"/>
                                      <a:pt x="141" y="1476"/>
                                      <a:pt x="240" y="1530"/>
                                    </a:cubicBezTo>
                                    <a:cubicBezTo>
                                      <a:pt x="339" y="1584"/>
                                      <a:pt x="483" y="1589"/>
                                      <a:pt x="630" y="1552"/>
                                    </a:cubicBezTo>
                                    <a:cubicBezTo>
                                      <a:pt x="777" y="1515"/>
                                      <a:pt x="964" y="1346"/>
                                      <a:pt x="1125" y="1305"/>
                                    </a:cubicBezTo>
                                    <a:cubicBezTo>
                                      <a:pt x="1286" y="1264"/>
                                      <a:pt x="1436" y="1263"/>
                                      <a:pt x="1598" y="1305"/>
                                    </a:cubicBezTo>
                                    <a:cubicBezTo>
                                      <a:pt x="1760" y="1347"/>
                                      <a:pt x="1955" y="1509"/>
                                      <a:pt x="2100" y="1560"/>
                                    </a:cubicBezTo>
                                    <a:cubicBezTo>
                                      <a:pt x="2245" y="1611"/>
                                      <a:pt x="2368" y="1615"/>
                                      <a:pt x="2468" y="1612"/>
                                    </a:cubicBezTo>
                                    <a:cubicBezTo>
                                      <a:pt x="2568" y="1609"/>
                                      <a:pt x="2628" y="1591"/>
                                      <a:pt x="2700" y="1545"/>
                                    </a:cubicBezTo>
                                    <a:cubicBezTo>
                                      <a:pt x="2772" y="1499"/>
                                      <a:pt x="2863" y="1426"/>
                                      <a:pt x="2903" y="1335"/>
                                    </a:cubicBezTo>
                                    <a:cubicBezTo>
                                      <a:pt x="2943" y="1244"/>
                                      <a:pt x="2959" y="1103"/>
                                      <a:pt x="2940" y="997"/>
                                    </a:cubicBezTo>
                                    <a:cubicBezTo>
                                      <a:pt x="2921" y="891"/>
                                      <a:pt x="2874" y="811"/>
                                      <a:pt x="2790" y="697"/>
                                    </a:cubicBezTo>
                                    <a:cubicBezTo>
                                      <a:pt x="2706" y="583"/>
                                      <a:pt x="2524" y="431"/>
                                      <a:pt x="2438" y="315"/>
                                    </a:cubicBezTo>
                                    <a:cubicBezTo>
                                      <a:pt x="2352" y="199"/>
                                      <a:pt x="2308" y="66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9,1615" path="m0,7c17,53,81,204,105,285c129,366,137,416,143,495c149,574,160,635,143,757c126,879,22,1101,38,1230c54,1359,141,1476,240,1530c339,1584,483,1589,630,1552c777,1515,964,1346,1125,1305c1286,1264,1436,1263,1598,1305c1760,1347,1955,1509,2100,1560c2245,1611,2368,1615,2468,1612c2568,1609,2628,1591,2700,1545c2772,1499,2863,1426,2903,1335c2943,1244,2959,1103,2940,997c2921,891,2874,811,2790,697c2706,583,2524,431,2438,315c2352,199,2308,66,2273,0e" stroked="t" o:allowincell="t" style="position:absolute;margin-left:88.6pt;margin-top:47.05pt;width:147.9pt;height:8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1335</wp:posOffset>
                      </wp:positionV>
                      <wp:extent cx="3028950" cy="1269365"/>
                      <wp:effectExtent l="190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999">
                                    <a:moveTo>
                                      <a:pt x="959" y="45"/>
                                    </a:moveTo>
                                    <a:cubicBezTo>
                                      <a:pt x="988" y="71"/>
                                      <a:pt x="1074" y="131"/>
                                      <a:pt x="1131" y="202"/>
                                    </a:cubicBezTo>
                                    <a:cubicBezTo>
                                      <a:pt x="1188" y="273"/>
                                      <a:pt x="1268" y="367"/>
                                      <a:pt x="1304" y="472"/>
                                    </a:cubicBezTo>
                                    <a:cubicBezTo>
                                      <a:pt x="1340" y="577"/>
                                      <a:pt x="1390" y="733"/>
                                      <a:pt x="1349" y="832"/>
                                    </a:cubicBezTo>
                                    <a:cubicBezTo>
                                      <a:pt x="1308" y="931"/>
                                      <a:pt x="1247" y="1016"/>
                                      <a:pt x="1056" y="1065"/>
                                    </a:cubicBezTo>
                                    <a:cubicBezTo>
                                      <a:pt x="865" y="1114"/>
                                      <a:pt x="376" y="1073"/>
                                      <a:pt x="201" y="1125"/>
                                    </a:cubicBezTo>
                                    <a:cubicBezTo>
                                      <a:pt x="26" y="1177"/>
                                      <a:pt x="0" y="1301"/>
                                      <a:pt x="6" y="1380"/>
                                    </a:cubicBezTo>
                                    <a:cubicBezTo>
                                      <a:pt x="12" y="1459"/>
                                      <a:pt x="74" y="1576"/>
                                      <a:pt x="239" y="1597"/>
                                    </a:cubicBezTo>
                                    <a:cubicBezTo>
                                      <a:pt x="404" y="1618"/>
                                      <a:pt x="780" y="1455"/>
                                      <a:pt x="996" y="1507"/>
                                    </a:cubicBezTo>
                                    <a:cubicBezTo>
                                      <a:pt x="1212" y="1559"/>
                                      <a:pt x="1353" y="1837"/>
                                      <a:pt x="1536" y="1912"/>
                                    </a:cubicBezTo>
                                    <a:cubicBezTo>
                                      <a:pt x="1719" y="1987"/>
                                      <a:pt x="1879" y="1999"/>
                                      <a:pt x="2091" y="1957"/>
                                    </a:cubicBezTo>
                                    <a:cubicBezTo>
                                      <a:pt x="2303" y="1915"/>
                                      <a:pt x="2567" y="1661"/>
                                      <a:pt x="2811" y="1657"/>
                                    </a:cubicBezTo>
                                    <a:cubicBezTo>
                                      <a:pt x="3055" y="1653"/>
                                      <a:pt x="3325" y="1889"/>
                                      <a:pt x="3554" y="1935"/>
                                    </a:cubicBezTo>
                                    <a:cubicBezTo>
                                      <a:pt x="3783" y="1981"/>
                                      <a:pt x="4005" y="1993"/>
                                      <a:pt x="4184" y="1935"/>
                                    </a:cubicBezTo>
                                    <a:cubicBezTo>
                                      <a:pt x="4363" y="1877"/>
                                      <a:pt x="4540" y="1747"/>
                                      <a:pt x="4626" y="1590"/>
                                    </a:cubicBezTo>
                                    <a:cubicBezTo>
                                      <a:pt x="4712" y="1433"/>
                                      <a:pt x="4770" y="1214"/>
                                      <a:pt x="4701" y="990"/>
                                    </a:cubicBezTo>
                                    <a:cubicBezTo>
                                      <a:pt x="4632" y="766"/>
                                      <a:pt x="4315" y="412"/>
                                      <a:pt x="4214" y="247"/>
                                    </a:cubicBezTo>
                                    <a:cubicBezTo>
                                      <a:pt x="4113" y="82"/>
                                      <a:pt x="4119" y="51"/>
                                      <a:pt x="409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999" path="m959,45c988,71,1074,131,1131,202c1188,273,1268,367,1304,472c1340,577,1390,733,1349,832c1308,931,1247,1016,1056,1065c865,1114,376,1073,201,1125c26,1177,0,1301,6,1380c12,1459,74,1576,239,1597c404,1618,780,1455,996,1507c1212,1559,1353,1837,1536,1912c1719,1987,1879,1999,2091,1957c2303,1915,2567,1661,2811,1657c3055,1653,3325,1889,3554,1935c3783,1981,4005,1993,4184,1935c4363,1877,4540,1747,4626,1590c4712,1433,4770,1214,4701,990c4632,766,4315,412,4214,247c4113,82,4119,51,4094,0e" stroked="t" o:allowincell="t" style="position:absolute;margin-left:16.3pt;margin-top:41.05pt;width:238.45pt;height:9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521335</wp:posOffset>
                      </wp:positionV>
                      <wp:extent cx="873125" cy="139954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00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5" h="2204">
                                    <a:moveTo>
                                      <a:pt x="0" y="2182"/>
                                    </a:moveTo>
                                    <a:cubicBezTo>
                                      <a:pt x="56" y="2184"/>
                                      <a:pt x="213" y="2204"/>
                                      <a:pt x="337" y="2190"/>
                                    </a:cubicBezTo>
                                    <a:cubicBezTo>
                                      <a:pt x="461" y="2176"/>
                                      <a:pt x="607" y="2161"/>
                                      <a:pt x="742" y="2100"/>
                                    </a:cubicBezTo>
                                    <a:cubicBezTo>
                                      <a:pt x="877" y="2039"/>
                                      <a:pt x="1046" y="1949"/>
                                      <a:pt x="1147" y="1822"/>
                                    </a:cubicBezTo>
                                    <a:cubicBezTo>
                                      <a:pt x="1248" y="1695"/>
                                      <a:pt x="1325" y="1500"/>
                                      <a:pt x="1350" y="1335"/>
                                    </a:cubicBezTo>
                                    <a:cubicBezTo>
                                      <a:pt x="1375" y="1170"/>
                                      <a:pt x="1371" y="1012"/>
                                      <a:pt x="1297" y="832"/>
                                    </a:cubicBezTo>
                                    <a:cubicBezTo>
                                      <a:pt x="1223" y="652"/>
                                      <a:pt x="994" y="394"/>
                                      <a:pt x="907" y="255"/>
                                    </a:cubicBezTo>
                                    <a:cubicBezTo>
                                      <a:pt x="820" y="116"/>
                                      <a:pt x="800" y="53"/>
                                      <a:pt x="7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5,2204" path="m0,2182c56,2184,213,2204,337,2190c461,2176,607,2161,742,2100c877,2039,1046,1949,1147,1822c1248,1695,1325,1500,1350,1335c1375,1170,1371,1012,1297,832c1223,652,994,394,907,255c820,116,800,53,772,0e" stroked="t" o:allowincell="t" style="position:absolute;margin-left:197.75pt;margin-top:41.05pt;width:68.7pt;height:11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07185</wp:posOffset>
                      </wp:positionV>
                      <wp:extent cx="1019175" cy="446405"/>
                      <wp:effectExtent l="5715" t="5715" r="508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703">
                                    <a:moveTo>
                                      <a:pt x="0" y="675"/>
                                    </a:moveTo>
                                    <a:cubicBezTo>
                                      <a:pt x="44" y="677"/>
                                      <a:pt x="147" y="703"/>
                                      <a:pt x="262" y="697"/>
                                    </a:cubicBezTo>
                                    <a:cubicBezTo>
                                      <a:pt x="377" y="691"/>
                                      <a:pt x="546" y="674"/>
                                      <a:pt x="690" y="637"/>
                                    </a:cubicBezTo>
                                    <a:cubicBezTo>
                                      <a:pt x="834" y="600"/>
                                      <a:pt x="1000" y="539"/>
                                      <a:pt x="1125" y="472"/>
                                    </a:cubicBezTo>
                                    <a:cubicBezTo>
                                      <a:pt x="1250" y="405"/>
                                      <a:pt x="1360" y="311"/>
                                      <a:pt x="1440" y="232"/>
                                    </a:cubicBezTo>
                                    <a:cubicBezTo>
                                      <a:pt x="1520" y="153"/>
                                      <a:pt x="1571" y="48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703" path="m0,675c44,677,147,703,262,697c377,691,546,674,690,637c834,600,1000,539,1125,472c1250,405,1360,311,1440,232c1520,153,1571,48,1605,0e" stroked="t" o:allowincell="t" style="position:absolute;margin-left:194pt;margin-top:126.55pt;width:80.2pt;height:3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холодного антициклона, центр которого сместился на Вологодскую область. Происходил медленный прогрев </w:t>
            </w:r>
            <w:r>
              <w:rPr>
                <w:color w:val="000000"/>
                <w:sz w:val="25"/>
                <w:szCs w:val="25"/>
              </w:rPr>
              <w:t>циркулирующего в антициклоне североатлантического</w:t>
            </w:r>
            <w:r>
              <w:rPr>
                <w:b/>
                <w:color w:val="FF99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оздуха, поэтому холодная погода сменялась прохладной и умеренно тёплой.</w:t>
            </w:r>
            <w:r>
              <w:rPr>
                <w:color w:val="000000"/>
                <w:sz w:val="25"/>
                <w:szCs w:val="25"/>
              </w:rPr>
              <w:t xml:space="preserve"> Средний температурный фон составлял </w:t>
            </w:r>
            <w:r>
              <w:rPr>
                <w:sz w:val="25"/>
                <w:szCs w:val="25"/>
              </w:rPr>
              <w:t xml:space="preserve">+5+9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1-4ºС ниже климатической нормы, а также близко к обычной для начала октября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колебался в однородном диапазоне +10+13ºС. Ночная температура в основном оставалась положительная (не ниже +0+6°С), но </w:t>
            </w:r>
            <w:r>
              <w:rPr>
                <w:i/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4 октября</w:t>
            </w:r>
            <w:r>
              <w:rPr>
                <w:color w:val="000000"/>
                <w:sz w:val="25"/>
                <w:szCs w:val="25"/>
              </w:rPr>
              <w:t xml:space="preserve">  местами в воздухе, а на большей части области в надпочвенном 2-см слое отмечалось охлаждение до -1-5ºС. В ряде районов сгущался туман с ухудшением видимости до 2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(на 1 – 4 см в сутки). На притоках уровень колебался с суточной интенсивностью 1-16 см. Температура воды в реках  сегодня утром была 8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5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6888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53843522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по области ожидаются заморозки: </w:t>
            </w:r>
            <w:r>
              <w:rPr>
                <w:i/>
                <w:sz w:val="26"/>
                <w:szCs w:val="26"/>
              </w:rPr>
              <w:t>5-6 октября</w:t>
            </w:r>
            <w:r>
              <w:rPr>
                <w:sz w:val="26"/>
                <w:szCs w:val="26"/>
              </w:rPr>
              <w:t xml:space="preserve"> ночью в большинстве районов в воздухе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7</w:t>
            </w:r>
            <w:r>
              <w:rPr>
                <w:i/>
                <w:sz w:val="26"/>
                <w:szCs w:val="26"/>
              </w:rPr>
              <w:t xml:space="preserve"> октября</w:t>
            </w:r>
            <w:r>
              <w:rPr>
                <w:sz w:val="26"/>
                <w:szCs w:val="26"/>
              </w:rPr>
              <w:t xml:space="preserve"> на почве и местами в воздухе до -1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8-10 октября </w:t>
            </w:r>
            <w:r>
              <w:rPr>
                <w:sz w:val="26"/>
                <w:szCs w:val="26"/>
              </w:rPr>
              <w:t>в большинстве районов в воздухе 0,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ериферией антициклона с центром над областью Росси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    4-9 м/с</w:t>
            </w:r>
          </w:p>
        </w:tc>
      </w:tr>
      <w:tr>
        <w:trPr>
          <w:trHeight w:val="8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0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территори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3-8 м/с</w:t>
            </w:r>
          </w:p>
        </w:tc>
      </w:tr>
      <w:tr>
        <w:trPr>
          <w:trHeight w:val="8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color w:val="000000"/>
                <w:sz w:val="26"/>
                <w:szCs w:val="26"/>
              </w:rPr>
              <w:t>на почве и местами в воздухе заморозки до -1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местами туман</w:t>
            </w:r>
          </w:p>
        </w:tc>
      </w:tr>
      <w:tr>
        <w:trPr>
          <w:trHeight w:val="4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0, -4°С, днем +8 +13°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4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4,6</w:t>
            </w:r>
            <w:r>
              <w:rPr>
                <w:color w:val="0000FF"/>
                <w:sz w:val="25"/>
                <w:szCs w:val="25"/>
              </w:rPr>
              <w:t xml:space="preserve"> (199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3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98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4:00Z</dcterms:created>
  <dc:creator>Отдел агрометобслуживания</dc:creator>
  <dc:description/>
  <cp:keywords/>
  <dc:language>en-US</dc:language>
  <cp:lastModifiedBy>User</cp:lastModifiedBy>
  <cp:lastPrinted>2010-10-04T12:55:00Z</cp:lastPrinted>
  <dcterms:modified xsi:type="dcterms:W3CDTF">2010-10-04T11:24:00Z</dcterms:modified>
  <cp:revision>2</cp:revision>
  <dc:subject/>
  <dc:title> </dc:title>
</cp:coreProperties>
</file>